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  <w:t>It's me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name is Ana Parpalea. I’m twelve years old and I come from Bucharest, Roman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eyes are brown and I wear glasses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 like drawing and painting. My favourite school subject is math. I like travelling and reading books. I would like to have a pet but I haven’t any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14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50:00Z</dcterms:created>
  <dc:creator>user</dc:creator>
  <dc:description/>
  <cp:keywords/>
  <dc:language>en-US</dc:language>
  <cp:lastModifiedBy>user</cp:lastModifiedBy>
  <dcterms:modified xsi:type="dcterms:W3CDTF">2013-05-11T12:37:00Z</dcterms:modified>
  <cp:revision>6</cp:revision>
  <dc:subject/>
  <dc:title>   It's me – Laura Anghel</dc:title>
</cp:coreProperties>
</file>